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Штрихи к портр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родственники  и   знакомые  о  Н.П. Кравкове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Мама </w:t>
      </w:r>
      <w:r>
        <w:rPr/>
        <w:t>(Авдотья Ивановна):</w:t>
      </w:r>
    </w:p>
    <w:p>
      <w:pPr>
        <w:pStyle w:val="Normal"/>
        <w:jc w:val="both"/>
        <w:rPr/>
      </w:pPr>
      <w:r>
        <w:rPr/>
        <w:t>- Дни рождения детей я старалась отметить как-то особенно. Например, каждый год 8 марта в день прилета жаворонков - это день, когда крестили Николая, - пекла детям сдобные булочки в виде птиц, к роме того, еще полагался подарок - маленькая жестяная коробочка леденцов. Микола (так его называли в детстве) накануне долго не мог уснуть, думая о том, какая картинка будет изображена на коробоч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тарший брат</w:t>
      </w:r>
      <w:r>
        <w:rPr/>
        <w:t xml:space="preserve"> (Василий):</w:t>
      </w:r>
    </w:p>
    <w:p>
      <w:pPr>
        <w:pStyle w:val="Normal"/>
        <w:jc w:val="both"/>
        <w:rPr/>
      </w:pPr>
      <w:r>
        <w:rPr/>
        <w:t>- Николай в младших классах гимназии учился слабо. Он был очень шаловлив, на занятиях постоянно отвлекался. Его больше всего тянуло к вольной жизни. С 12 лет он охотился с ружьем, любил гонять голубей. Классному наставнику часто приходилось уведомлять родителей о бесконечных пропусках занятий, и в воскресные и праздничные дни его наказывали, заставляя заниматься в классе. В 6 классе его за неуспешность увольняют из гимназии. Он готовится поступать в гусары вольноопределяющимся. Мне удалось удержать его от этого поступка, убедив снова приняться за ученье и окончить гимназ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Ученик</w:t>
      </w:r>
      <w:r>
        <w:rPr/>
        <w:t xml:space="preserve"> профессора Кравкова Н.П. (профессор Л.П. Прессман):</w:t>
      </w:r>
    </w:p>
    <w:p>
      <w:pPr>
        <w:pStyle w:val="Normal"/>
        <w:jc w:val="both"/>
        <w:rPr/>
      </w:pPr>
      <w:r>
        <w:rPr/>
        <w:t>- На 25 году своей деятельности в качестве профессора Николай Павлович волновался перед лекцией едва ли меньше, чем в первый год. Почти все лекции он сопровождал демонстрацией опытов на животных. Я и сейчас помню лекцию профессора Кравкова, в ходе которой он обходил ряды аудитории, показывая слушателям действие токсического препарата на сердце лягушки, прикрепленной к дощечке, которую он держал в руке. При этом он повторял: "Сердце остановилось в систоле, сердце остановилось в систоле " .</w:t>
      </w:r>
    </w:p>
    <w:p>
      <w:pPr>
        <w:pStyle w:val="Normal"/>
        <w:jc w:val="both"/>
        <w:rPr/>
      </w:pPr>
      <w:r>
        <w:rPr/>
        <w:t>- После введения кролику рвотного средства в высокой дозе наступало возбуждение ЦНС животное начинало ударять ножку о ножку. Николай Павлович, обращаясь к аудитории повторял: "Как в мазурке, как в мазурке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Академик АМН СССР С.В. Аничков</w:t>
      </w:r>
      <w:r>
        <w:rPr/>
        <w:t>:</w:t>
      </w:r>
    </w:p>
    <w:p>
      <w:pPr>
        <w:pStyle w:val="Normal"/>
        <w:jc w:val="both"/>
        <w:rPr/>
      </w:pPr>
      <w:r>
        <w:rPr/>
        <w:t>- Лекции Кравкова были богато оснащены демонстрацией опытов. Профессор требовал, чтобы перед каждой лекцией (а их было две в неделю) проводилась репетиция предстоящих демонстраций. На кафедре имелась специальная тетрадь, где ассистент подробно описывал методику демонстрируемых опытов и полученные результаты. Тетрадь хранилась у ассистента, ведущего лекционные опыты, и он не имел права давать ее кому-либо для ознаком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рофессор М.П. Николаев</w:t>
      </w:r>
      <w:r>
        <w:rPr/>
        <w:t>:</w:t>
      </w:r>
    </w:p>
    <w:p>
      <w:pPr>
        <w:pStyle w:val="Normal"/>
        <w:jc w:val="both"/>
        <w:rPr/>
      </w:pPr>
      <w:r>
        <w:rPr/>
        <w:t>- Попасть в лабораторию Н.П. Кравкова было нелегко. Николай Павлович никому не отказывал, но просил зайти еще раз, потом снова и снова (до четырех раз). Многие больше не приходили. Но те, кто выдерживал это испытание, работали на сове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офессор А.И. Кузнецов: </w:t>
      </w:r>
    </w:p>
    <w:p>
      <w:pPr>
        <w:pStyle w:val="Normal"/>
        <w:jc w:val="both"/>
        <w:rPr/>
      </w:pPr>
      <w:r>
        <w:rPr/>
        <w:t xml:space="preserve">- Экзамены Кравков принимал без всякой торжественности, старался выяснить не только знания, но и общее развитие экзаменующихся. </w:t>
      </w:r>
    </w:p>
    <w:p>
      <w:pPr>
        <w:pStyle w:val="Normal"/>
        <w:jc w:val="both"/>
        <w:rPr/>
      </w:pPr>
      <w:r>
        <w:rPr/>
        <w:t xml:space="preserve">- Кравкову в отечественной фармакологии принадлежит такая же роль, как И.П. Павлову в русской физиолог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Иван Петрович Павлов </w:t>
      </w:r>
      <w:r>
        <w:rPr/>
        <w:t>(при представлении Кравкова Н.П. к присвоению почетного звания академика):</w:t>
      </w:r>
    </w:p>
    <w:p>
      <w:pPr>
        <w:pStyle w:val="Normal"/>
        <w:jc w:val="both"/>
        <w:rPr/>
      </w:pPr>
      <w:r>
        <w:rPr/>
        <w:t xml:space="preserve">- Рассмотренный ряд научных исследований представляет собой настолько обширный и разносторонний материал и имеет такое выдающееся значение для развития экспериментальной биологии и медицинской науки, что в настоящее время является еще затруднительным справедливо оценить всю важность деятельности экспериментальной школы, созданной профессором Кравковым. Николай Павлович - выдающийся естествоиспытатель, привлекающий к себе чрезвычайное внимание своими работ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естра (Елена Павловна Кравкова):</w:t>
      </w:r>
    </w:p>
    <w:p>
      <w:pPr>
        <w:pStyle w:val="Normal"/>
        <w:jc w:val="both"/>
        <w:rPr/>
      </w:pPr>
      <w:r>
        <w:rPr/>
        <w:t>- Будучи старшей, я ухаживала за младшими братьями и сёстрами. Похожая на матушку внешностью и характером, я посвятила всю свою жизнь заботе о семье. Наша мама была рукодельницей и передала своё умение дочерям. По вечерам женская часть нашей семьи занималась вышивкой, вязанием, штопкой, шитьём. Особенно у нас ладилось лоскутное шитьё. На Пасху, традиционно, сестры дарили всем членам семьи носовые платки с вышитыми инициалами (вензелями). Дети в нашей семье были очень дружные, никогда не ссорились, помогали друг другу в трудную минуту. Мы всегда делились последним, ухаживали друг за другом, младшие уважали, слушались старших братьев и сестёр, любили и ценили род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Style15"/>
        <w:spacing w:lineRule="auto" w:line="240"/>
        <w:jc w:val="both"/>
        <w:rPr/>
      </w:pPr>
      <w:r>
        <w:rPr/>
        <w:t xml:space="preserve">- </w:t>
      </w:r>
      <w:r>
        <w:rPr>
          <w:sz w:val="24"/>
          <w:szCs w:val="24"/>
        </w:rPr>
        <w:t>Природное дарование, настойчивость, трудолюбие – эти лучшие качества перенял от отца и Николай.</w:t>
      </w:r>
      <w:r>
        <w:rPr/>
        <w:t xml:space="preserve"> </w:t>
      </w:r>
      <w:r>
        <w:rPr>
          <w:sz w:val="24"/>
          <w:szCs w:val="24"/>
        </w:rPr>
        <w:t>В нем проявился главный «кравковский» талант – умение быть смелым, целеустремлённым исследователем окружающего мира, перейти в нужной точке границы известного, добыть требуемый результат, сделать основательные аналитические выводы. Николай Павлович является подлинной гордостью своей большой и малой родины. Его воспитала в первую очередь семья, семейный уклад, традиции и огромная любовь родителей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«Родовым гнездом» Кравковых стал дом на главной улице Рязани – Астраханской, в котором размещалось Управление губернского воинского начальника. Ныне это правая часть дома 29 по ул. Ленина (от главного входа до угла с Бульварным переулком), в котором располагается школа № 10. В середине XIX в. строение представляло собой двухэтажный частно-владельческий дом, хозяева которого сдавали помещения казенным учреждениям. В пристроенном со двора флигеле находились квартиры мелких служащих. Одну из них занимала семья П.А. Кравкова. Здесь же и появились на свет все его сыновья, ставшие впоследствии знаменитыми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цепт сдобных булоче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Мука - 0,5 - 0,8 кг</w:t>
      </w:r>
    </w:p>
    <w:p>
      <w:pPr>
        <w:pStyle w:val="Normal"/>
        <w:jc w:val="both"/>
        <w:rPr/>
      </w:pPr>
      <w:r>
        <w:rPr/>
        <w:t>Дрожжи сухие - 11г</w:t>
      </w:r>
    </w:p>
    <w:p>
      <w:pPr>
        <w:pStyle w:val="Normal"/>
        <w:jc w:val="both"/>
        <w:rPr/>
      </w:pPr>
      <w:r>
        <w:rPr/>
        <w:t>Молоко - 350 мл</w:t>
      </w:r>
    </w:p>
    <w:p>
      <w:pPr>
        <w:pStyle w:val="Normal"/>
        <w:jc w:val="both"/>
        <w:rPr/>
      </w:pPr>
      <w:r>
        <w:rPr/>
        <w:t>Желток - 1 шт.</w:t>
      </w:r>
    </w:p>
    <w:p>
      <w:pPr>
        <w:pStyle w:val="Normal"/>
        <w:jc w:val="both"/>
        <w:rPr/>
      </w:pPr>
      <w:r>
        <w:rPr/>
        <w:t>Масло сливочное - 100 г.</w:t>
      </w:r>
    </w:p>
    <w:p>
      <w:pPr>
        <w:pStyle w:val="Normal"/>
        <w:jc w:val="both"/>
        <w:rPr/>
      </w:pPr>
      <w:r>
        <w:rPr/>
        <w:t>Сахар - 35 г</w:t>
      </w:r>
    </w:p>
    <w:p>
      <w:pPr>
        <w:pStyle w:val="Normal"/>
        <w:jc w:val="both"/>
        <w:rPr/>
      </w:pPr>
      <w:r>
        <w:rPr/>
        <w:t>Соль - 1/3 ч.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акан муки залить 1 стаканом кипящего молока со сливочным маслом. Все перемешать до однородности. Оставить на 60 мину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тавшееся молоко подогреть до 40 градусов. Добавить дрожжи, перемешать до полного растворения и влить в ранее подготовленное тесто. Хорошо перемеша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тесто добавить сахар, соль, оставшуюся мук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месить тесто. Дать ему подняться 2 раз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формировать небольшие круглые булочки, придать им форму птичек, выложить на противень, смазанный маслом. Сверху смазать желтком. Оставить на 15-20 минут, чтобы булочки немного поднялись. Выпекать в разогретой до 180 градусов духовке до готовности.</w:t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280" w:after="280"/>
    </w:pPr>
    <w:rPr>
      <w:sz w:val="14"/>
      <w:szCs w:val="1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5:51:00Z</dcterms:created>
  <dc:creator>сергей</dc:creator>
  <dc:description/>
  <cp:keywords/>
  <dc:language>en-US</dc:language>
  <cp:lastModifiedBy>сергей</cp:lastModifiedBy>
  <dcterms:modified xsi:type="dcterms:W3CDTF">2017-03-05T17:04:00Z</dcterms:modified>
  <cp:revision>3</cp:revision>
  <dc:subject/>
  <dc:title>Штрихи к портрету</dc:title>
</cp:coreProperties>
</file>